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осуществлять разбиение цены проектной документации по стадиям проектирования и определять относительную стоимость разработки проектной документации в процентах от цены на различных стадиях для справочников, выпущенных до 200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связи с изменением требований к составу разделов проектной документации, предусмотренных Положением о составе разделов проектной документации и требованиях к их содержанию, утвержденным Постановлением Правительства Российской Федерации от 16 февраля 2008 года №87, рекомендуется при определении распределения базовой цены проектирования, определенной с использованием справочников базовых цен на проектные работы, в зависимости от стадии проектирования использовать две стадии проектирования: "проектная документация" и "рабочая документация". Также, в письме МинРегионРазвития №19512-СМ/08 от 8 августа 2008, разъясняется, что: «не предусматривается стадийность проектирования: "ТЭО", "проект", "рабочий проект"». Однако, в справочниках базовых на проектные работы, выпущенных до 2008 года, используются стадии проектирования «рабочий проект», «проект» и прочие, отмененные Постановлением №87.</w:t>
      </w:r>
    </w:p>
    <w:p>
      <w:pPr>
        <w:pStyle w:val="Normal"/>
        <w:rPr/>
      </w:pPr>
      <w:r>
        <w:rPr/>
        <w:tab/>
        <w:t>Просим разъяснить, как следует осуществлять разбиение цены проектной документации по стадиям проектирования, а также как следует определять относительную стоимость разработки проектной документации в процентах от цены на различных стадиях для таких справочнико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определять относительную стоимости разработки проектной документации в процентах от цены для одностадийного проект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связи с изменением требований к составу разделов проектной документации, предусмотренных Положением о составе разделов проектной документации и требованиях к их содержанию, утвержденным Постановлением Правительства Российской Федерации от 16 февраля 2008 года №87, рекомендуется при определении распределения базовой цены проектирования, определенной с использованием справочников базовых цен на проектные работы, в зависимости от стадии проектирования использовать две стадии проектирования: «проектная документация» и «рабочая документация». Однако, практически встречается так называемая «одностадийная» разработка проектной документации, при которой проектная документация разрабатывается сразу для двух стадий (например, «рабочая и проектная документация»), со значением коэффициента на стадию равного 100%. При такой разработке проектной документации возникает вопрос определения относительной стоимости разработки проектной документации в процентах от цены.</w:t>
      </w:r>
    </w:p>
    <w:p>
      <w:pPr>
        <w:pStyle w:val="Normal"/>
        <w:rPr/>
      </w:pPr>
      <w:r>
        <w:rPr/>
        <w:tab/>
        <w:t>Просим разъяснить, правомерно ли использования при одностадийном проектировании для определения относительной стоимости разработки проектной документации в процентах от цены следующей метод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</w:t>
      </w:r>
      <w:r>
        <w:rPr>
          <w:vertAlign w:val="subscript"/>
        </w:rPr>
        <w:t>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, где</w:t>
      </w:r>
    </w:p>
    <w:p>
      <w:pPr>
        <w:pStyle w:val="Normal"/>
        <w:rPr/>
      </w:pPr>
      <w:r>
        <w:rPr/>
        <w:tab/>
        <w:t>Д</w:t>
      </w:r>
      <w:r>
        <w:rPr>
          <w:vertAlign w:val="subscript"/>
        </w:rPr>
        <w:t xml:space="preserve">ос </w:t>
      </w:r>
      <w:r>
        <w:rPr/>
        <w:t>—</w:t>
      </w:r>
      <w:r>
        <w:rPr>
          <w:vertAlign w:val="subscript"/>
        </w:rPr>
        <w:t xml:space="preserve"> </w:t>
      </w:r>
      <w:r>
        <w:rPr/>
        <w:t>Относительная стоимость разработки проектной документации для одностадийного проектирования (в процентах).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n — </w:t>
      </w:r>
      <w:r>
        <w:rPr/>
        <w:t>Количество объединяемых стадий.</w:t>
      </w:r>
    </w:p>
    <w:p>
      <w:pPr>
        <w:pStyle w:val="Normal"/>
        <w:rPr/>
      </w:pPr>
      <w:r>
        <w:rPr/>
        <w:tab/>
        <w:t>Д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—</w:t>
      </w:r>
      <w:r>
        <w:rPr>
          <w:vertAlign w:val="subscript"/>
        </w:rPr>
        <w:t xml:space="preserve"> </w:t>
      </w:r>
      <w:r>
        <w:rPr/>
        <w:t>Относительная стоимость разработки проектной документации на одной стадии  (в процентах).</w:t>
      </w:r>
    </w:p>
    <w:p>
      <w:pPr>
        <w:pStyle w:val="Normal"/>
        <w:rPr/>
      </w:pPr>
      <w:r>
        <w:rPr/>
        <w:tab/>
        <w:t>К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—</w:t>
      </w:r>
      <w:r>
        <w:rPr>
          <w:vertAlign w:val="subscript"/>
        </w:rPr>
        <w:t xml:space="preserve"> </w:t>
      </w:r>
      <w:r>
        <w:rPr/>
        <w:t>Доля разработки проектной документации на одной стадии проектирования (в процентах)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Например:</w:t>
      </w:r>
    </w:p>
    <w:p>
      <w:pPr>
        <w:pStyle w:val="Normal"/>
        <w:ind w:firstLine="284"/>
        <w:rPr/>
      </w:pPr>
      <w:r>
        <w:rPr/>
        <w:t>Для «Справочника базовых цен на проектные работы для строительства “Объекты водоснабжения и канализации” 2008 г.», расчет относительной стоимости разработки раздела «Гидротехническая часть» для расценки Табл. 1 п.1-8 «Водозаборные сооружения ковшовые с насосной станцией I-го подъема производительностью, тыс.м</w:t>
      </w:r>
      <w:r>
        <w:rPr>
          <w:vertAlign w:val="superscript"/>
        </w:rPr>
        <w:t>3</w:t>
      </w:r>
      <w:r>
        <w:rPr/>
        <w:t>/ч » будет следующим:</w:t>
      </w:r>
    </w:p>
    <w:p>
      <w:pPr>
        <w:pStyle w:val="Normal"/>
        <w:ind w:firstLine="284"/>
        <w:rPr/>
      </w:pPr>
      <w:r>
        <w:rPr/>
        <w:t>Д</w:t>
      </w:r>
      <w:r>
        <w:rPr>
          <w:vertAlign w:val="subscript"/>
        </w:rPr>
        <w:t>ос</w:t>
      </w:r>
      <w:r>
        <w:rPr/>
        <w:t xml:space="preserve"> = 45 * 40 + 62,2 * 60 = 55,32%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случае, если описанная методика неверна, просим рекомендовать методику определения относительной стоимости разработки проектной документации в процентах от цены при одностадийном проектировании.</w:t>
      </w:r>
    </w:p>
    <w:sectPr>
      <w:headerReference w:type="default" r:id="rId2"/>
      <w:footerReference w:type="default" r:id="rId3"/>
      <w:type w:val="nextPage"/>
      <w:pgSz w:w="12240" w:h="15840"/>
      <w:pgMar w:left="855" w:right="850" w:gutter="0" w:header="720" w:top="13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10317" w:leader="none"/>
      </w:tabs>
      <w:rPr>
        <w:sz w:val="16"/>
        <w:szCs w:val="16"/>
      </w:rPr>
    </w:pPr>
    <w:r>
      <w:rPr>
        <w:sz w:val="16"/>
        <w:szCs w:val="16"/>
      </w:rPr>
      <w:t xml:space="preserve">ООО «Компания Инфострой» </w:t>
      <w:tab/>
      <w:t>Запрос в ЦИП от 25.05.200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маленький"/>
    <w:basedOn w:val="Normal"/>
    <w:qFormat/>
    <w:pPr>
      <w:tabs>
        <w:tab w:val="clear" w:pos="708"/>
        <w:tab w:val="left" w:pos="425" w:leader="none"/>
        <w:tab w:val="left" w:pos="851" w:leader="none"/>
      </w:tabs>
    </w:pPr>
    <w:rPr>
      <w:i/>
      <w:sz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4:00Z</dcterms:created>
  <dc:creator>VRappoport</dc:creator>
  <dc:description/>
  <cp:keywords/>
  <dc:language>en-US</dc:language>
  <cp:lastModifiedBy>VRappoport</cp:lastModifiedBy>
  <cp:lastPrinted>2009-05-25T15:45:00Z</cp:lastPrinted>
  <dcterms:modified xsi:type="dcterms:W3CDTF">2009-06-11T14:54:00Z</dcterms:modified>
  <cp:revision>2</cp:revision>
  <dc:subject/>
  <dc:title>Как осуществлять разбиение цены проектной документации по стадиям проектирования и определять относительную стоимость разработки проектной документации в процентах от цены на различных стадиях для справочников, выпущенных до 2008 года</dc:title>
</cp:coreProperties>
</file>